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591378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6503999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7226080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8363097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0626343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